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72" w:firstLine="648"/>
        <w:rPr>
          <w:sz w:val="28"/>
          <w:szCs w:val="28"/>
        </w:rPr>
      </w:pPr>
      <w:r>
        <w:rPr>
          <w:sz w:val="28"/>
          <w:szCs w:val="28"/>
        </w:rPr>
        <w:t>УВАЖАЕМЫЕ ДЕПУТАТЫ И ПРИГЛАШЕННЫЕ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ашему вниманию представлена информация об итогах мероприятий по благоустройству населенных пунктов муниципального образования «Можгинский район» в 2015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ФЗ № 131-ФЗ от 06.10.2003 года «Об общих принципах организации местного самоуправления в Российской Федерации» вопросы благоустройства территорий и их санитарного состояния относятся к компетенции сельских поселений. Однако, учитывая серьезность данного вопроса, Администрация района принимает активное участие и оказывает содействие главам сельских поселений в их работе в данной сфере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мероприятий по благоустройству населенных пунктов основными задачами являются - это ремонт и приведение в нормативное состояние улично-дорожной сети, обеспечение населенных пунктов уличным освещением и инженерной инфраструктурой, следующее – это уборка, общее содержание и благоустройство населенных пунктов, а так же организация сбора и вывоза твердых бытовых от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72" w:first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лично-дорожная сеть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лагодаря проведенным в 2014 году мероприятиям по выполнению проектно-изыскательских работ по 4-м автомобильным дорогам: Большая Уча – Большая Сюга; Большая Уча – Сундо Уча; Можга – Залесный; Можга-Нылга – Чемошур Уча данные дороги </w:t>
      </w:r>
      <w:r>
        <w:rPr>
          <w:sz w:val="28"/>
          <w:szCs w:val="28"/>
        </w:rPr>
        <w:t xml:space="preserve">в 2015 году </w:t>
      </w:r>
      <w:r>
        <w:rPr>
          <w:bCs/>
          <w:sz w:val="28"/>
          <w:szCs w:val="28"/>
        </w:rPr>
        <w:t>попали в Республиканскую целевую программу</w:t>
      </w:r>
      <w:r>
        <w:rPr>
          <w:sz w:val="28"/>
          <w:szCs w:val="28"/>
        </w:rPr>
        <w:t xml:space="preserve"> «Сельские автомобильные дороги». Работы по реконструкции этих автомобильных дорог, за счет средств Федерального и Республиканского бюджета выполнены в полном объеме, освоение составило 119,0 млн.руб. Администрацией района проведены аукционы, на которых определены подрядные организация - ОАО «Можгинское дорожное предприятие». После проведения работ протяженность гравийной с асфальтовым покрытием увеличилась на 13,1 км.</w:t>
      </w:r>
      <w:r>
        <w:rPr>
          <w:bCs/>
          <w:sz w:val="28"/>
          <w:szCs w:val="28"/>
        </w:rPr>
        <w:t xml:space="preserve"> Данные автодороги являются школьными автобусными маршрутами. 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оме того Республиканские дороги: съезд с федеральной автодороги – на Старые Юбери и съезд - до поворота на Большие Сибы, а так же Можга – Лесная Поляна отремонтированы в 2015 год за счет средств из бюджета УР, протяженность составила 5,7 км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тяженность улично-дорожной сети населенных пунктов на 01.01.2015 года составляло - 375,96 км, в том числе с твердым покрытием – 102,63 км. 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2015 году, сельским поселениям, в рамках передачи полномочий, было передано из районного дорожного фонда 5 850 тысяч рублей, на расчистку снега, оплату кВт и содержание уличного освещения. имели возможность освоения денежных средств дорожного фонда на ремонт улично-дорожной сети в населенных пунктах. Хочу выразить благодарность всем сельскохозяйственным предприятиям кто принимал участие в работах по расчистке снега и приведению в нормативное состояние улично-дорожной сети населенных пунктов Можгинского района. 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счет средств дорожного фонда выделенных району, Администрация района подготовила документацию и провела аукцион, по результатам которого заключила контракт на 4,0 млн.рублей с ОАО «Можгинское дорожное предприятие» по следующим дорогам: ремонт участок </w:t>
      </w:r>
      <w:r>
        <w:rPr>
          <w:sz w:val="28"/>
          <w:szCs w:val="28"/>
          <w:lang w:eastAsia="en-US"/>
        </w:rPr>
        <w:t>автомобильной дороги: ул. Садовая – ул. Ленина, с ремонтом плотины в с. Большая Уча;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автомобильная дорога с. Большая Уча ул. Советская и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автомобильная дорога д. Пазял ул. Гагарина, Суворов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части содержания автомобильных дорог по которым проходят маршруты школьных автобусов в 2015 году выделено – 6165,423 тыс.руб. По результатам аукциона заключен контракт с ОАО «Можгинское дорожное предприятие».</w:t>
      </w:r>
    </w:p>
    <w:p>
      <w:pPr>
        <w:pStyle w:val="2"/>
        <w:ind w:right="72"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 по освоению средств дорожного фонда (поступления и освоение) в разрезе сельских поселений представлены  на слайдах.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ind w:left="1276" w:right="72" w:hanging="916"/>
        <w:rPr/>
      </w:pPr>
      <w:r>
        <w:rPr>
          <w:b/>
          <w:sz w:val="28"/>
          <w:szCs w:val="28"/>
        </w:rPr>
        <w:t>В части проведения работ по уличному освещ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 отделом по делам строительства, архитектуры и ЖКХ  и главами сельских поселений постоянно налажено взаимодействие в части сбора информации по уличному освещению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осстановление линий электропередач уличного освещения,  монтаж, замену, ремонт электрооборудования в 2015 году денежные средства использовались из дорожного фонда: </w:t>
      </w:r>
      <w:r>
        <w:rPr>
          <w:bCs/>
          <w:sz w:val="28"/>
          <w:szCs w:val="28"/>
        </w:rPr>
        <w:t xml:space="preserve">выделено </w:t>
      </w:r>
      <w:r>
        <w:rPr>
          <w:b/>
          <w:bCs/>
          <w:sz w:val="28"/>
          <w:szCs w:val="28"/>
        </w:rPr>
        <w:t>– 2 850,0 тыс. руб.,</w:t>
      </w:r>
      <w:r>
        <w:rPr>
          <w:bCs/>
          <w:sz w:val="28"/>
          <w:szCs w:val="28"/>
        </w:rPr>
        <w:t xml:space="preserve"> из них на оплату кВт </w:t>
      </w:r>
      <w:r>
        <w:rPr>
          <w:b/>
          <w:bCs/>
          <w:sz w:val="28"/>
          <w:szCs w:val="28"/>
        </w:rPr>
        <w:t xml:space="preserve">– 2 000,0 тыс.руб., </w:t>
      </w:r>
      <w:r>
        <w:rPr>
          <w:bCs/>
          <w:sz w:val="28"/>
          <w:szCs w:val="28"/>
        </w:rPr>
        <w:t xml:space="preserve">и из бюджетов поселений </w:t>
      </w: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на оплату кВт </w:t>
      </w:r>
      <w:r>
        <w:rPr>
          <w:b/>
          <w:bCs/>
          <w:sz w:val="28"/>
          <w:szCs w:val="28"/>
        </w:rPr>
        <w:t>– 260,0 тыс.руб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с данной информацией по финансированию можно ознакомиться на слайда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елось бы отметить, что в МО «Большеучинское» и «Пычасское» в 2015 году за счет дорожного фонда протянули сети уличного освещения, проложив 1,5 км пятого провода и установив вновь 48 фонарей.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более 80% населенных пунктов по району освещаются. Данная работа будет продолжен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Обеспечение населенных пунктов инженерной инфраструктурой.</w:t>
      </w:r>
    </w:p>
    <w:p>
      <w:pPr>
        <w:pStyle w:val="2"/>
        <w:ind w:right="72" w:firstLine="360"/>
        <w:rPr>
          <w:sz w:val="28"/>
          <w:szCs w:val="28"/>
        </w:rPr>
      </w:pPr>
      <w:r>
        <w:rPr>
          <w:sz w:val="28"/>
          <w:szCs w:val="28"/>
        </w:rPr>
        <w:t>К благоустройству населенных пунктов смело можно отнести обеспечение инженерными сетями: газоснабжение, водоснабжение, теплоснабжение и др.</w:t>
      </w:r>
    </w:p>
    <w:p>
      <w:pPr>
        <w:pStyle w:val="2"/>
        <w:ind w:right="72" w:firstLine="360"/>
        <w:rPr/>
      </w:pPr>
      <w:r>
        <w:rPr>
          <w:b/>
          <w:sz w:val="28"/>
          <w:szCs w:val="28"/>
        </w:rPr>
        <w:t>ГАЗИФИКАЦИЯ</w:t>
      </w:r>
      <w:r>
        <w:rPr>
          <w:sz w:val="28"/>
          <w:szCs w:val="28"/>
        </w:rPr>
        <w:t xml:space="preserve">. </w:t>
      </w:r>
    </w:p>
    <w:p>
      <w:pPr>
        <w:pStyle w:val="2"/>
        <w:ind w:right="72" w:firstLine="360"/>
        <w:rPr>
          <w:sz w:val="28"/>
          <w:szCs w:val="28"/>
        </w:rPr>
      </w:pPr>
      <w:r>
        <w:rPr>
          <w:sz w:val="28"/>
          <w:szCs w:val="28"/>
        </w:rPr>
        <w:t>В этом году благодаря содействию депутата Государственного Совета УР Вершинина А.П. ведутся работы по прокладке межпоселкового газопровода Пычас – Н. Бия – Бальзяшур – Акаршур, прокол через федеральную дорогу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2015 году Можгинский район реализует пилотный проект: «Газопроводы распределительные д. Мельниково Можгинского района», общая протяженность - 5,0 км., выделено из бюджета УР 4800,0 тыс.рублей, Подрядная организация ОАО «МСО», работы выполняются.</w:t>
      </w:r>
    </w:p>
    <w:p>
      <w:pPr>
        <w:pStyle w:val="2"/>
        <w:ind w:right="72" w:firstLine="360"/>
        <w:rPr>
          <w:sz w:val="28"/>
          <w:szCs w:val="28"/>
        </w:rPr>
      </w:pPr>
      <w:r>
        <w:rPr>
          <w:sz w:val="28"/>
          <w:szCs w:val="28"/>
        </w:rPr>
        <w:t>На 2016 год запланировано продолжить работу по газификации данных направлений и перейти на проектирование и строительство межпоселкового газопровода Б.Кибья –В.Юри - Кам.Ключ и других населенных пунктов.</w:t>
      </w:r>
    </w:p>
    <w:p>
      <w:pPr>
        <w:pStyle w:val="2"/>
        <w:ind w:right="72" w:firstLine="360"/>
        <w:rPr/>
      </w:pPr>
      <w:r>
        <w:rPr>
          <w:b/>
          <w:sz w:val="28"/>
          <w:szCs w:val="28"/>
        </w:rPr>
        <w:t>ВОДОСНАБЖЕНИЕ</w:t>
      </w:r>
      <w:r>
        <w:rPr>
          <w:sz w:val="28"/>
          <w:szCs w:val="28"/>
        </w:rPr>
        <w:t>.</w:t>
      </w:r>
    </w:p>
    <w:p>
      <w:pPr>
        <w:pStyle w:val="TextBodyIndent"/>
        <w:ind w:right="0"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доснабжение района – является одной из главных задача. В соответствии требованиям СанПИНа, по улучшению качества питьевой воды и результатам проведенных анализов, а так же в целях обеспечения бесперебойной поставки населению коммунальной услуги водоснабжения отремонтировано более 3 км водопроводной сети (ул. Клубная д. Малая Копка, ул. Мира с. Большая Уча, ул. полевая и ул. Березовая д. Залесный и ст. Люга. Данные водопроводы имели максимальный процент износа, что подтверждалось частыми пробоинами.) и проложено вновь 1,8 км сетей в д. Атабаево. Данные работы проводились за счет средств бюджета УР на подготовку района к отопительному периоду и на реализацию наказов избирателей и повышению благосостояния населения Можгинского района, а также счет средств местного бюджета. Все работы были согласованны с депутатами Государственного Совета УР Вершининым А.П. и Владимировым В.С. и депутатами Районного совета депутатов.</w:t>
      </w:r>
    </w:p>
    <w:p>
      <w:pPr>
        <w:pStyle w:val="2"/>
        <w:ind w:right="72" w:firstLine="360"/>
        <w:rPr>
          <w:sz w:val="28"/>
          <w:szCs w:val="28"/>
        </w:rPr>
      </w:pPr>
      <w:r>
        <w:rPr>
          <w:sz w:val="28"/>
          <w:szCs w:val="28"/>
        </w:rPr>
        <w:t xml:space="preserve">В 2016 году работы по водоснабжению района будут продолжены. </w:t>
      </w:r>
    </w:p>
    <w:p>
      <w:pPr>
        <w:pStyle w:val="2"/>
        <w:ind w:right="72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ОСНАБЖЕНИЕ.</w:t>
      </w:r>
    </w:p>
    <w:p>
      <w:pPr>
        <w:pStyle w:val="2"/>
        <w:ind w:right="72" w:firstLine="360"/>
        <w:rPr>
          <w:sz w:val="28"/>
          <w:szCs w:val="28"/>
        </w:rPr>
      </w:pPr>
      <w:r>
        <w:rPr>
          <w:sz w:val="28"/>
          <w:szCs w:val="28"/>
        </w:rPr>
        <w:t>В сентябре 2015 года в д. Большие Сибы в режим пуско-наладки введена новая школьная котельная на газообразном виде топлива, которая обеспечивает теплом школу и детский сад.</w:t>
      </w:r>
    </w:p>
    <w:p>
      <w:pPr>
        <w:pStyle w:val="2"/>
        <w:ind w:right="72" w:firstLine="360"/>
        <w:rPr>
          <w:sz w:val="28"/>
          <w:szCs w:val="28"/>
        </w:rPr>
      </w:pPr>
      <w:r>
        <w:rPr>
          <w:sz w:val="28"/>
          <w:szCs w:val="28"/>
        </w:rPr>
        <w:t>Администрация района совместно с ООО «Комтес» организовала работу по техническому перевооружению системы теплоснабжения ЦСДК в д. Пазял и д. Большая Кибья, так же в д. Большая Кибья смонтирована модульная котельная для детского сада.</w:t>
      </w:r>
    </w:p>
    <w:p>
      <w:pPr>
        <w:pStyle w:val="2"/>
        <w:ind w:right="72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ОВАЯ СВЯЗЬ.</w:t>
      </w:r>
    </w:p>
    <w:p>
      <w:pPr>
        <w:pStyle w:val="2"/>
        <w:ind w:right="72" w:firstLine="360"/>
        <w:rPr>
          <w:sz w:val="28"/>
          <w:szCs w:val="28"/>
        </w:rPr>
      </w:pPr>
      <w:r>
        <w:rPr>
          <w:sz w:val="28"/>
          <w:szCs w:val="28"/>
        </w:rPr>
        <w:t>В настоящее время в районе расположено 21 башня сотовой связи. При проведенном мониторинге недоступна качественная сотовая связь в районе МО «Мельниковское». В связи с чем прорабатывается вопрос с операторами сотовых сетей по установке ретрансляторов.</w:t>
      </w:r>
    </w:p>
    <w:p>
      <w:pPr>
        <w:pStyle w:val="2"/>
        <w:ind w:right="72" w:firstLine="360"/>
        <w:rPr>
          <w:sz w:val="28"/>
          <w:szCs w:val="28"/>
        </w:rPr>
      </w:pPr>
      <w:r>
        <w:rPr>
          <w:sz w:val="28"/>
          <w:szCs w:val="28"/>
        </w:rPr>
        <w:t>В 2015 году сотовый оператор Удмуртии «ТЕЛЕ-2» установил сотовую башню в д. Большая Пудга.</w:t>
      </w:r>
    </w:p>
    <w:p>
      <w:pPr>
        <w:pStyle w:val="2"/>
        <w:ind w:right="72" w:firstLine="360"/>
        <w:rPr>
          <w:sz w:val="28"/>
          <w:szCs w:val="28"/>
        </w:rPr>
      </w:pPr>
      <w:r>
        <w:rPr>
          <w:sz w:val="28"/>
          <w:szCs w:val="28"/>
        </w:rPr>
        <w:t>В ближайшее время сотовый оператор Удмуртии «ТЕЛЕ-2» запланировал запроектировать и в дальнейшем установить две сотовые башни в районе с. Русский Пычас и д. Малая Воложикья, а ПАО «МТС» устанавливает башню на территроии Льнозавода д. Черем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асти уборки и общего содержания населенных пун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санитарной очистке, благоустройству, озеленению населенных пунктов на территории Можгинского района проводились в весенний и осенний периоды. В части благоустройства бюджетам сельских поселений выделялось - 596,0 тыс.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 всех сельских поселениях утверждены правила благоустройства населенных пунктов. Согласно данных правил, все территории населенных пунктов разделены на уборочные территории и закреплены за предприятиями и учреждениями всех форм собственности, предпринимателями, а так же за индивидуальными и многоквартирными домам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За время проведения мероприятий по санитарной очистке и благоустройству территорий населенных пунктов, по информации глав сельских поселений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везено более 1557 куб. м. мусора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чищена территория площадью 124 га, (1242860 кв.м)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ликвидировано 23 несанкционированных свалок общей площадью 3240 кв. м., с которых вывезено 320 куб.м. мусора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ажено 545 кустарников и деревьев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ибрались на 15 действующих кладбищах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привели в порядок 52 памятника, из них 45 участникам В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чищены и благоустроенны родники; на уборку территории привлекалось более 600 добровольцев. </w:t>
      </w:r>
    </w:p>
    <w:p>
      <w:pPr>
        <w:pStyle w:val="2"/>
        <w:ind w:right="72" w:firstLine="360"/>
        <w:rPr>
          <w:sz w:val="28"/>
          <w:szCs w:val="28"/>
        </w:rPr>
      </w:pPr>
      <w:r>
        <w:rPr>
          <w:sz w:val="28"/>
          <w:szCs w:val="28"/>
        </w:rPr>
        <w:t>В ходе мероприятий приведены в нормативное состояние придомовые территории и газоны по многоквартирным домам, зоны артезианских скважин и их ограждения. Проведен ремонт фасадов жилых, административных зданий, спортивных комплексов, домовых табличек с названиями улиц. Частично убраны сухостойные деревья, выполнена санитарная обрезка здоровых деревьев и кустарников в скверах, садах, парках. Произведена покраска заборов, ограждений, палисадников, побелка деревьев и подготовка клумб к высадке цветочных культур и их осенняя уборка.</w:t>
      </w:r>
    </w:p>
    <w:p>
      <w:pPr>
        <w:pStyle w:val="2"/>
        <w:ind w:right="72" w:firstLine="36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связи с чрезвычайным положением, в рамках высыхания лесного массива, идет массовая заготовка леса, увеличилось количество беспорядочно расположенных бревен, пиломатериала и дров.</w:t>
      </w:r>
    </w:p>
    <w:p>
      <w:pPr>
        <w:pStyle w:val="2"/>
        <w:ind w:right="72" w:firstLine="360"/>
        <w:rPr/>
      </w:pPr>
      <w:r>
        <w:rPr>
          <w:bCs/>
          <w:sz w:val="28"/>
          <w:szCs w:val="28"/>
        </w:rPr>
        <w:t>На территории МО «Можгинское» и «Нышинское» проводились акции по уборке территории кладбища от сухих деревьев. Для выполнения выше указанных работ была привлечена техника ООО «КЭС», ООО «КомтеС», СПК «Заря» и ООО «Исток» и приняло участие более 100 челов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ериод с 01.01.2015г. по 16.11.2015г. административной комиссией МО «Можгинский район» рассмотр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6 дел об административных правонарушениях, предусмотренных ст.11.4 «Нарушение требований мун</w:t>
      </w:r>
      <w:bookmarkStart w:id="0" w:name="_GoBack"/>
      <w:bookmarkEnd w:id="0"/>
      <w:r>
        <w:rPr>
          <w:sz w:val="28"/>
          <w:szCs w:val="28"/>
        </w:rPr>
        <w:t>иципальных правовых актов, касающихся порядка проведения работ по сбору, временному хранению и вывозу отходов производства и потребления» Закона УР от 13.11.2011г. №57-РЗ «Об установлении административной ответственности за отдельные виды правонарушений», в том числе: 2 дела – МО «Горнякское», 4  дела – МО «Кватчинское»; наложено административных штрафов на общую сумму 6,0 тыс. руб., взыскано административных штрафов на общую сумму 6,0 тыс.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2 дела об административных правонарушениях, предусмотренных ч.1 ст.11.3 «Нарушение требований муниципальных правовых актов, касающихся порядка проведения земляных работ» (МО «Нышинское», МО «Большесибинское»);  наложено административных штрафов на общую сумму 6,0 тыс. руб., взыскано административных штрафов на общую сумму 6,0 тыс. руб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асти организации сбора и вывоза твердых бытовых отхо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района совместно с главами сельских поселений  ведется работа по организации сбора и вывоза твердых бытовых отходов из личных хозяйств, учреждений и организаций. Информация размещена в Таблица № 1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вывозом ТБО занимается ООО «Система» на арендуемом у Администрации спец. Автомобиле. Износ данного автомобиля все больше и больше заставляет задуматься о приобретении новой спец техни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дательством с 01.01.2016 года полномочия по организации сбора и вывоза ТБО передаются на региональный уровень, уже сегодня в УР имеется единый оператор, это ГУП «ТПО ЖКХ УР», который будет производить все расчеты по сбору, вывозу и утилиз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одя итоги можно сказать, что в области благоустройства территорий населенных пунктов района ежегодно проводится большая работа, однако, еще много вопросов и задач остается нерешенными и в будущем необходимо уделять им внима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Так можно сделать вывод, что лучше организована работа в части благоустройства в МО </w:t>
      </w:r>
      <w:r>
        <w:rPr>
          <w:bCs/>
          <w:sz w:val="28"/>
          <w:szCs w:val="28"/>
        </w:rPr>
        <w:t>- «Пычасское», - «Мельниковское», - «Нынекское», - «Пазяльское», - «Горнякское».</w:t>
      </w:r>
    </w:p>
    <w:p>
      <w:pPr>
        <w:pStyle w:val="2"/>
        <w:ind w:right="72"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В 2015 году плохо подошли к своим обязанностям МО «Сюгаильское», «Большекибьинское», «Черемушкинское».</w:t>
      </w:r>
    </w:p>
    <w:p>
      <w:pPr>
        <w:pStyle w:val="2"/>
        <w:ind w:right="72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right="72" w:firstLine="360"/>
        <w:rPr/>
      </w:pPr>
      <w:r>
        <w:rPr>
          <w:b/>
          <w:bCs/>
          <w:sz w:val="28"/>
          <w:szCs w:val="28"/>
        </w:rPr>
        <w:t>Основные задачи на которые необходимо обратить внимание:</w:t>
      </w:r>
      <w:r>
        <w:rPr>
          <w:sz w:val="28"/>
          <w:szCs w:val="28"/>
        </w:rPr>
        <w:t xml:space="preserve">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right="72" w:firstLine="180"/>
        <w:rPr>
          <w:sz w:val="28"/>
          <w:szCs w:val="28"/>
        </w:rPr>
      </w:pPr>
      <w:r>
        <w:rPr>
          <w:sz w:val="28"/>
          <w:szCs w:val="28"/>
        </w:rPr>
        <w:t>Продолжить работу по содержанию и приведению в нормативное состояние улично-дорожной сети и уличному освещению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right="72"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>Улучшение качества жизни граждан района на селе путем строительства инженерных инфраструктур (газификация, водоснабжением, канализация, телефонизация и др.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right="72"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ой из проблем населенных пунктов являются бесхозяйственные строения внутри населенных пунктов, которые нарушают эстетический вид населенного пункта, но и являются источником пожаров и заболеваний.</w:t>
      </w:r>
    </w:p>
    <w:p>
      <w:pPr>
        <w:pStyle w:val="2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лавам сельских поселений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right="72" w:firstLine="180"/>
        <w:rPr>
          <w:bCs/>
          <w:sz w:val="28"/>
          <w:szCs w:val="28"/>
        </w:rPr>
      </w:pPr>
      <w:r>
        <w:rPr>
          <w:sz w:val="28"/>
          <w:szCs w:val="28"/>
        </w:rPr>
        <w:t xml:space="preserve">Необходимо усилить организацию сбора и вывоза ТБО;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180" w:right="72"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>Не допускать размещение сельскохозяйственной техники и оборудования на придомовой территории, т.е. места общего пользования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180" w:right="72"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>Не допускать складирование дров, пиломатериалов и строительных материалов на придомовой территории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180" w:right="72"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ть собственников  ветхих зданий и сооружений, и рекомендовать привести в соответствие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180" w:right="72"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>Активизировать работу с жильцами многоквартирных домов по благоустройству прилегающих к дому территорий т.е. строительство детских площадок и мест отдыха для жителей;</w:t>
      </w:r>
      <w:r>
        <w:rPr>
          <w:sz w:val="28"/>
          <w:szCs w:val="28"/>
        </w:rPr>
        <w:t xml:space="preserve"> уничтожению сорной растительности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180" w:right="72" w:firstLine="180"/>
        <w:rPr>
          <w:bCs/>
          <w:sz w:val="28"/>
          <w:szCs w:val="28"/>
        </w:rPr>
      </w:pPr>
      <w:r>
        <w:rPr>
          <w:sz w:val="28"/>
          <w:szCs w:val="28"/>
        </w:rPr>
        <w:t>Уделить внимание окраинным территориям поселений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180" w:right="72" w:firstLine="180"/>
        <w:rPr>
          <w:bCs/>
          <w:sz w:val="28"/>
          <w:szCs w:val="28"/>
        </w:rPr>
      </w:pPr>
      <w:r>
        <w:rPr>
          <w:sz w:val="28"/>
          <w:szCs w:val="28"/>
        </w:rPr>
        <w:t>Использовать в полном объеме резерв безработных граждан, состоящих на учете в Государственном учреждении «Центр занятости населения»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180" w:right="72" w:firstLine="180"/>
        <w:rPr>
          <w:bCs/>
          <w:sz w:val="28"/>
          <w:szCs w:val="28"/>
        </w:rPr>
      </w:pPr>
      <w:r>
        <w:rPr>
          <w:sz w:val="28"/>
          <w:szCs w:val="28"/>
        </w:rPr>
        <w:t>Вести активную пропаганду правил благоустройства среди населения: на сельских сходах, собраниях в трудовых коллективах, среди молодого поколения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егулярная уборка и благоустройство территории населенных пунктов позволяет сохранять красоту и уют на улицах в течение долгого времени, а также способствует развитию благоприятного внутреннего микроклимата. 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чется отметить, что чисто не там где убирают, а там где не мусорят.</w:t>
      </w:r>
    </w:p>
    <w:p>
      <w:pPr>
        <w:pStyle w:val="TextBody"/>
        <w:ind w:firstLine="567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КЛАД ОКОНЧЕН.  </w:t>
      </w:r>
    </w:p>
    <w:p>
      <w:pPr>
        <w:pStyle w:val="TextBody"/>
        <w:ind w:firstLine="720"/>
        <w:jc w:val="right"/>
        <w:rPr/>
      </w:pPr>
      <w:r>
        <w:rPr>
          <w:sz w:val="28"/>
          <w:szCs w:val="28"/>
        </w:rPr>
        <w:t>СПАСИБО ЗА ВНИМАНИЕ</w:t>
      </w:r>
      <w:r>
        <w:rPr/>
        <w:t>.</w:t>
      </w:r>
    </w:p>
    <w:sectPr>
      <w:type w:val="nextPage"/>
      <w:pgSz w:w="11906" w:h="16838"/>
      <w:pgMar w:left="1134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72" w:firstLine="648"/>
      <w:jc w:val="center"/>
      <w:outlineLvl w:val="0"/>
    </w:pPr>
    <w:rPr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72" w:firstLine="648"/>
      <w:jc w:val="center"/>
    </w:pPr>
    <w:rPr>
      <w:b/>
      <w:bCs/>
      <w:szCs w:val="26"/>
    </w:rPr>
  </w:style>
  <w:style w:type="paragraph" w:styleId="2">
    <w:name w:val="Основной текст 2"/>
    <w:basedOn w:val="Normal"/>
    <w:qFormat/>
    <w:pPr>
      <w:ind w:right="72" w:hanging="0"/>
      <w:jc w:val="both"/>
    </w:pPr>
    <w:rPr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ind w:right="72" w:firstLine="180"/>
      <w:jc w:val="both"/>
    </w:pPr>
    <w:rPr>
      <w:szCs w:val="26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39:00Z</dcterms:created>
  <dc:creator>Головко</dc:creator>
  <dc:description/>
  <cp:keywords/>
  <dc:language>en-US</dc:language>
  <cp:lastModifiedBy>User</cp:lastModifiedBy>
  <cp:lastPrinted>2015-11-17T09:14:00Z</cp:lastPrinted>
  <dcterms:modified xsi:type="dcterms:W3CDTF">2015-11-17T13:31:00Z</dcterms:modified>
  <cp:revision>41</cp:revision>
  <dc:subject/>
  <dc:title>ИНФОРМАЦИЯ</dc:title>
</cp:coreProperties>
</file>