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6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 муниципа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кылдытэтысь 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</w:rPr>
        <w:t xml:space="preserve">Об итогах мероприятий по благоустройству населенных пунктов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</w:rPr>
        <w:t>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 марта 1999 года № 152-ФЗ «О санитарно-эпидемиологическом благополучии населения», принимая во внимание постановление Администрации муниципального образования «Можгинский район» от 24 августа 2015 года № 950 «О мероприятиях по санитарной очистке и благоустройству населенных пунктов на территории Можгинского района»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формацию об итогах мероприятий по благоустройству населенных пунктов муниципального образования «Можгинский район»</w:t>
      </w:r>
      <w:r>
        <w:rPr>
          <w:rFonts w:eastAsia="Arial Unicode MS"/>
        </w:rPr>
        <w:t xml:space="preserve"> принять к сведению (прилагается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«____» ноября 2015 года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>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осит: </w:t>
        <w:tab/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Зам. главы Администрации района</w:t>
        <w:tab/>
        <w:tab/>
        <w:tab/>
        <w:tab/>
        <w:tab/>
        <w:t xml:space="preserve">              Д.А. Салаватуллин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гласовано:                                                                       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а Администрации района                                  </w:t>
        <w:tab/>
        <w:t xml:space="preserve">                                           В.В. Головашов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сектора правового обеспечения</w:t>
        <w:tab/>
        <w:tab/>
        <w:tab/>
        <w:tab/>
        <w:tab/>
        <w:t xml:space="preserve"> Н.В. Щеклеина</w:t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/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5:00Z</dcterms:created>
  <dc:creator>+++++</dc:creator>
  <dc:description/>
  <cp:keywords/>
  <dc:language>en-US</dc:language>
  <cp:lastModifiedBy>User</cp:lastModifiedBy>
  <cp:lastPrinted>2013-10-15T14:47:00Z</cp:lastPrinted>
  <dcterms:modified xsi:type="dcterms:W3CDTF">2015-11-16T07:56:00Z</dcterms:modified>
  <cp:revision>4</cp:revision>
  <dc:subject/>
  <dc:title>Удмурт Элькунысь   </dc:title>
</cp:coreProperties>
</file>